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>
          <w:trHeight w:val="53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he New Lef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Challenge the traditional political system and question values of American society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b/>
                <w:i/>
              </w:rPr>
              <w:t>Generation Gap</w:t>
            </w:r>
            <w:r>
              <w:rPr/>
              <w:t xml:space="preserve"> between baby boomer and their elder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b/>
                <w:i/>
              </w:rPr>
              <w:t>Student Democratic Society (SDS) wrote Port Huron Statement:</w:t>
            </w:r>
            <w:r>
              <w:rPr/>
              <w:t xml:space="preserve"> manifesto for the American student activist movemen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Challenge social order, injustices they see, build a new better politic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Against the draft, Vietnam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b/>
                <w:i/>
              </w:rPr>
              <w:t>Free Speech Movement at Berkeley</w:t>
            </w:r>
            <w:r>
              <w:rPr/>
              <w:t xml:space="preserve"> when University tried restricting space to student groups; led to Berkeley strike (</w:t>
            </w:r>
            <w:r>
              <w:rPr>
                <w:b/>
                <w:i/>
              </w:rPr>
              <w:t>Mario</w:t>
            </w:r>
            <w:r>
              <w:rPr/>
              <w:t xml:space="preserve"> </w:t>
            </w:r>
            <w:r>
              <w:rPr>
                <w:b/>
                <w:i/>
              </w:rPr>
              <w:t>Savio</w:t>
            </w:r>
            <w:r>
              <w:rPr/>
              <w:t>, leader) – occupied offices etc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 xml:space="preserve">Challenged the impersonal character of universities and their repressive policies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1968 – height of decade of campus turmoil, Harvard, Columbia, etc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People’s Park – struggle b/w liberation and oppressio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Protests at Democratic National Conventio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untercultur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Linked to New Lef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Youth culture that decided to withdraw from mainstream to protest middle class conformity, convention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Emergence of new social norms – longer hair, dress, free attitude towards drug, sex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Hippies most committed member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Height Asbury, SF, more free lifestyl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responsibility of the individual is cultivation of self – finding ones own potential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Rock-n-Roll expressed themes of social and political unrest of 60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For civil rights, against Vietnam, draft, war, etc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nvironmental Reform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1970s started growing as a powerful movemen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Water pollution, air pollution etc made it hard to ignore the growing problem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Rachel Carson, Silent Springs book – wrote about the harm of pesticides on the environment and wild lif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Oil spills, acid rain, global warming left unchecked would ruin u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b/>
                <w:i/>
                <w:u w:val="single"/>
              </w:rPr>
              <w:t>During Nixon’s term, -</w:t>
            </w:r>
            <w:r>
              <w:rPr/>
              <w:t>April 22, 1970 – 1</w:t>
            </w:r>
            <w:r>
              <w:rPr>
                <w:vertAlign w:val="superscript"/>
              </w:rPr>
              <w:t>st</w:t>
            </w:r>
            <w:r>
              <w:rPr/>
              <w:t xml:space="preserve"> Earth Day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Nat’l Environmental Protection Act (EPA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Clean Air Act of 1970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ew Feminis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Post 1920s feminism had disappeared for a while, 1950s saw reemergence of cult of domesticit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i/>
                <w:i/>
              </w:rPr>
            </w:pPr>
            <w:r>
              <w:rPr>
                <w:b/>
                <w:i/>
              </w:rPr>
              <w:t>Betty Freidan</w:t>
            </w:r>
            <w:r>
              <w:rPr/>
              <w:t xml:space="preserve"> brought issue to forefront again </w:t>
            </w:r>
            <w:r>
              <w:rPr>
                <w:b/>
                <w:i/>
              </w:rPr>
              <w:t>The Feminine Mystiqu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Kennedy’s administration brings national attention to gender discrimination with </w:t>
            </w:r>
            <w:r>
              <w:rPr>
                <w:b/>
                <w:i/>
              </w:rPr>
              <w:t>Equal Pay Act of 1963, Civil Rights Act of 1964 extended to wom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i/>
                <w:i/>
              </w:rPr>
            </w:pPr>
            <w:r>
              <w:rPr/>
              <w:t>discrimination in workplac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b/>
                <w:i/>
              </w:rPr>
              <w:t>NOW</w:t>
            </w:r>
            <w:r>
              <w:rPr/>
              <w:t xml:space="preserve"> was formed in 1966</w:t>
            </w:r>
            <w:r>
              <w:rPr>
                <w:i/>
              </w:rPr>
              <w:t>: calling for equal pay, opportunity, choice, access to job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i/>
                <w:i/>
              </w:rPr>
            </w:pPr>
            <w:r>
              <w:rPr>
                <w:b/>
                <w:i/>
              </w:rPr>
              <w:t>1970s movement becomes even harsher</w:t>
            </w:r>
            <w:r>
              <w:rPr/>
              <w:t xml:space="preserve"> critique of American society (Gloria Steinham – feminist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i/>
                <w:i/>
              </w:rPr>
            </w:pPr>
            <w:r>
              <w:rPr/>
              <w:t>Feminine Revolution – band together to assault male power structu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i/>
                <w:i/>
              </w:rPr>
            </w:pPr>
            <w:r>
              <w:rPr/>
              <w:t>Affirmative action extended to wom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i/>
                <w:i/>
              </w:rPr>
            </w:pPr>
            <w:r>
              <w:rPr/>
              <w:t>1969 Princeton, Yale opened to wom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i/>
                <w:i/>
              </w:rPr>
            </w:pPr>
            <w:r>
              <w:rPr>
                <w:b/>
                <w:i/>
              </w:rPr>
              <w:t>Roe v. Wade</w:t>
            </w:r>
            <w:r>
              <w:rPr/>
              <w:t xml:space="preserve"> – women’s right to choos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i/>
                <w:i/>
              </w:rPr>
            </w:pPr>
            <w:r>
              <w:rPr/>
              <w:t>Sandra Day O’Conner – 1</w:t>
            </w:r>
            <w:r>
              <w:rPr>
                <w:vertAlign w:val="superscript"/>
              </w:rPr>
              <w:t>st</w:t>
            </w:r>
            <w:r>
              <w:rPr/>
              <w:t xml:space="preserve"> women USSC justic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ERA originally proposed by Alice Paul in 1923 was brought up again – NEVER PASSE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Title IX prohibits sex discrimination in any educat</w:t>
            </w:r>
            <w:r>
              <w:rPr>
                <w:i/>
              </w:rPr>
              <w:t>ion or activity receiving federal aid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Gay Liberation Movemen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throughout American History, homosexuality was an unacknowledged realit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Walt Whitman, Horatio Alg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Forced to suppress preferences, live in isolation or risk persecuti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0" w:hanging="108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Stonewall Riot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0" w:hanging="108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* culmination of years of anger and resentmen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0" w:hanging="108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* police harassing gay bar and gay fought back set bar on fi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0" w:hanging="1080"/>
              <w:rPr/>
            </w:pPr>
            <w:r>
              <w:rPr/>
              <w:t>Gay Liberation Front – activist group arguing for acceptance, awareness, toleranc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0" w:hanging="1080"/>
              <w:rPr/>
            </w:pPr>
            <w:r>
              <w:rPr/>
              <w:t xml:space="preserve">From 1992 to 2011, </w:t>
            </w:r>
            <w:r>
              <w:rPr>
                <w:b/>
              </w:rPr>
              <w:t>Don’t ask, don’t tell policy”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0" w:hanging="1080"/>
              <w:rPr/>
            </w:pPr>
            <w:r>
              <w:rPr/>
              <w:t>Can’t discriminate against those in closet, but can ban openly gay in from militar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merican Indian Movemen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u w:val="single"/>
              </w:rPr>
            </w:pPr>
            <w:r>
              <w:rPr/>
              <w:t>least prosperous, least healthy group in our societ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u w:val="single"/>
              </w:rPr>
            </w:pPr>
            <w:r>
              <w:rPr/>
              <w:t>limited education, training, prohibited from certain job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i/>
              </w:rPr>
              <w:t>1953 Termination Policy</w:t>
            </w:r>
            <w:r>
              <w:rPr/>
              <w:t xml:space="preserve"> – gov’t stopped recognizing tribes as legal entities and began once again encouraging assimilati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u w:val="single"/>
              </w:rPr>
            </w:pPr>
            <w:r>
              <w:rPr/>
              <w:t>American Indians wanted gov’t  to pay for lands taken illegall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Purpose of new AI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u w:val="single"/>
              </w:rPr>
            </w:pPr>
            <w:r>
              <w:rPr/>
              <w:t>-calling for self determinati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u w:val="single"/>
              </w:rPr>
            </w:pPr>
            <w:r>
              <w:rPr/>
              <w:t>Land paymen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i/>
              </w:rPr>
              <w:t>1968 Indian Civil Righst Act</w:t>
            </w:r>
            <w:r>
              <w:rPr/>
              <w:t xml:space="preserve"> (guarantees reservation Inidans same rights under Bill of Rts &amp; recognizes legitimacy of tribal laws on reservati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i/>
              </w:rPr>
              <w:t>1969 Alcatraz Occupation</w:t>
            </w:r>
            <w:r>
              <w:rPr/>
              <w:t xml:space="preserve"> (Indians occupied claiming to buy it with beads like the Dutch did when they bought Manhatten from Indians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u w:val="single"/>
              </w:rPr>
            </w:pPr>
            <w:r>
              <w:rPr/>
              <w:t>Limited Victories in this movemen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i/>
              </w:rPr>
              <w:t>Wounded Knee Occupation</w:t>
            </w:r>
            <w:r>
              <w:rPr/>
              <w:t xml:space="preserve"> (seized trading posts, wanted gov’t to consider their demands for more protection, equal rts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atino Activis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astest growing miniority group in US post WWI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Puerto Ricans, Mexicans, Cuban refugees, Legal and Illegal immigrant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Laborers during WWII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urging Latino immigration, 1960 =  3 million, 1970 = 9 million,  1990=20 milli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Almost 90% live in urban area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Low paying jobs, obstacles discrimination, language barrier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Called themselves Chicanos (once a word only used by whites) to emphasize their shared cultu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Cesar Chavez – leader of movement to organize Mexican Americans farm workers into a union for better pay, etc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United Farm Workers (UFW) launched prlonged strike against growers to demand better wsges and benefit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Nationwide boycott of grapes and lettuce – won CA table grape companies signed contracts with uni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b/>
                <w:i/>
              </w:rPr>
              <w:t>Issue of bilingualism:</w:t>
            </w:r>
            <w:r>
              <w:rPr/>
              <w:t xml:space="preserve"> USSC held that non-English speakers have right to have schooling in their native languag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ultural Pluralism emerging as a counter to Melting Pot them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b/>
        <w:b/>
        <w:sz w:val="28"/>
        <w:szCs w:val="28"/>
        <w:u w:val="single"/>
      </w:rPr>
    </w:pPr>
    <w:r>
      <w:rPr>
        <w:b/>
        <w:sz w:val="28"/>
        <w:szCs w:val="28"/>
        <w:u w:val="single"/>
      </w:rPr>
      <w:t>The Mobilization of Minority Groups in the 1960s and 1970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0:54:00Z</dcterms:created>
  <dc:creator>DMcNamar</dc:creator>
  <dc:description/>
  <cp:keywords/>
  <dc:language>en-US</dc:language>
  <cp:lastModifiedBy>DMcNamar</cp:lastModifiedBy>
  <dcterms:modified xsi:type="dcterms:W3CDTF">2013-04-29T12:35:00Z</dcterms:modified>
  <cp:revision>10</cp:revision>
  <dc:subject/>
  <dc:title>The New Left</dc:title>
</cp:coreProperties>
</file>